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CE PATVIRTINIMO DEKLARACIJA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Nr.:</w:t>
        <w:tab/>
      </w:r>
      <w:r>
        <w:rPr>
          <w:bCs/>
          <w:color w:val="000000"/>
          <w:spacing w:val="-4"/>
          <w:sz w:val="22"/>
          <w:szCs w:val="22"/>
        </w:rPr>
        <w:t>FD151B/02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Alba Bioscience Limited</w:t>
      </w:r>
    </w:p>
    <w:p>
      <w:pPr>
        <w:pStyle w:val="Normal"/>
        <w:shd w:fill="FFFFFF" w:val="clear"/>
        <w:spacing w:lineRule="auto" w:line="360"/>
        <w:ind w:right="927" w:hanging="0"/>
        <w:rPr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Adresas:</w:t>
      </w:r>
      <w:r>
        <w:rPr>
          <w:color w:val="000000"/>
          <w:spacing w:val="-4"/>
          <w:sz w:val="22"/>
          <w:szCs w:val="22"/>
        </w:rPr>
        <w:tab/>
        <w:tab/>
        <w:tab/>
        <w:t xml:space="preserve">          Ellen’s Glen Road, Edinburgh, EH17  7QT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>Produkto pavadinimas:</w:t>
      </w:r>
      <w:r>
        <w:rPr>
          <w:color w:val="000000"/>
          <w:spacing w:val="-4"/>
          <w:sz w:val="22"/>
          <w:szCs w:val="22"/>
        </w:rPr>
        <w:tab/>
        <w:t xml:space="preserve">          </w:t>
      </w:r>
      <w:r>
        <w:rPr>
          <w:color w:val="000000"/>
          <w:spacing w:val="-5"/>
          <w:sz w:val="22"/>
          <w:szCs w:val="22"/>
        </w:rPr>
        <w:t>ORTHO</w:t>
      </w:r>
      <w:r>
        <w:rPr>
          <w:color w:val="000000"/>
          <w:spacing w:val="-5"/>
          <w:sz w:val="22"/>
          <w:szCs w:val="22"/>
          <w:vertAlign w:val="superscript"/>
        </w:rPr>
        <w:t>TM</w:t>
      </w:r>
      <w:r>
        <w:rPr>
          <w:color w:val="000000"/>
          <w:spacing w:val="-5"/>
          <w:sz w:val="22"/>
          <w:szCs w:val="22"/>
        </w:rPr>
        <w:t>Sera Anti-Fy</w:t>
      </w:r>
      <w:r>
        <w:rPr>
          <w:color w:val="000000"/>
          <w:spacing w:val="-5"/>
          <w:sz w:val="22"/>
          <w:szCs w:val="22"/>
          <w:vertAlign w:val="superscript"/>
        </w:rPr>
        <w:t>a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lt-LT"/>
        </w:rPr>
        <w:t xml:space="preserve">žmogaus monokloniniai IgG Ortho    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          Biovue sistemai (CAT)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Produkto kodas:</w:t>
      </w:r>
      <w:r>
        <w:rPr>
          <w:color w:val="000000"/>
          <w:spacing w:val="-6"/>
          <w:sz w:val="22"/>
          <w:szCs w:val="22"/>
        </w:rPr>
        <w:tab/>
        <w:tab/>
        <w:t xml:space="preserve">           FD151B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auto" w:line="36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Plat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, Inc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b/>
          <w:b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OCD Produkto kodas:</w:t>
        <w:tab/>
        <w:tab/>
        <w:tab/>
      </w:r>
      <w:r>
        <w:rPr>
          <w:bCs/>
          <w:color w:val="000000"/>
          <w:spacing w:val="-4"/>
          <w:sz w:val="22"/>
          <w:szCs w:val="22"/>
        </w:rPr>
        <w:t xml:space="preserve">          6904486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Naudojant atitikties įvertinimą: Priedas IV (Pilnutinė kokybės užtikrinimo Sistema), priedui II,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jc w:val="both"/>
        <w:rPr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B sąrąšo įrenginiams/prietaisams. Aukščiau aprašyts produktas atitinka: 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Dokumento Nr. </w:t>
        <w:tab/>
        <w:t>Pavadinimas</w:t>
        <w:tab/>
        <w:tab/>
        <w:tab/>
        <w:tab/>
        <w:t>Išdavimo data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98/79/EC</w:t>
        <w:tab/>
        <w:tab/>
        <w:t>98/79/EC direktyva Europos</w:t>
        <w:tab/>
        <w:tab/>
        <w:t>1998 spalio 27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Parlamento ir in vitro diagnostinių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Medicinos prietaisų tarnyba.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Ši direktyva yra perkelta į Jungtinės Karalystės teisės aktus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Teisės aktų priemonė 2002 Nr. 618. – Medicinos prietaisų reguliavimas 2002, kuris įsigaliojo 2002 birželio 13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Papildoma informacija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Viršuje aprašytas produktas atitinka rekomendacijas, "Gairėse dėl kraujo perpylimo tarnybos Jungtinėse Karalystėse"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Išduota Alba Bioscience, Edinburgh 2013 lapkričio 04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(parašas)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Robert Dorri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Kokybės užtikrinimo ir reguliavimo direktoriu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sectPr>
      <w:footerReference w:type="default" r:id="rId2"/>
      <w:type w:val="nextPage"/>
      <w:pgSz w:w="11906" w:h="16838"/>
      <w:pgMar w:left="1170" w:right="74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Sales, Administration and Development</w:t>
      <w:tab/>
      <w:t xml:space="preserve">            Gamyba</w:t>
      <w:tab/>
      <w:t>Registruota Škotijoje: SC310584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(Registruotas ofisas)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Douglas Building, Pentlands Science Park</w:t>
      <w:tab/>
      <w:t xml:space="preserve">                   Ellen’s Glen Road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Bush Loan, Penicuik, Midlothian EH26 OPZ</w:t>
      <w:tab/>
      <w:t xml:space="preserve">                      Edinburg EH17 7QT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Tel: +44(0)131 445 6159</w:t>
      <w:tab/>
      <w:t xml:space="preserve">                     Tel: +44(0) 131 658 5700</w:t>
    </w:r>
  </w:p>
  <w:p>
    <w:pPr>
      <w:pStyle w:val="Footer"/>
      <w:tabs>
        <w:tab w:val="clear" w:pos="4986"/>
        <w:tab w:val="clear" w:pos="9972"/>
        <w:tab w:val="center" w:pos="4488" w:leader="none"/>
        <w:tab w:val="left" w:pos="7738" w:leader="none"/>
        <w:tab w:val="right" w:pos="9540" w:leader="none"/>
      </w:tabs>
      <w:rPr/>
    </w:pPr>
    <w:r>
      <w:rPr>
        <w:sz w:val="16"/>
        <w:szCs w:val="16"/>
      </w:rPr>
      <w:t>Faksas: +44(0)131 445 6184</w:t>
      <w:tab/>
      <w:t xml:space="preserve">                    Faksas: +44(0) 131 672 3026</w:t>
      <w:tab/>
    </w:r>
    <w:r>
      <w:rPr>
        <w:b/>
        <w:sz w:val="16"/>
        <w:szCs w:val="16"/>
      </w:rPr>
      <w:t>QUOTIENT</w:t>
    </w:r>
    <w:r>
      <w:rPr>
        <w:sz w:val="16"/>
        <w:szCs w:val="16"/>
      </w:rPr>
      <w:tab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21:00Z</dcterms:created>
  <dc:creator>Danute</dc:creator>
  <dc:description/>
  <dc:language>en-US</dc:language>
  <cp:lastModifiedBy>user</cp:lastModifiedBy>
  <cp:lastPrinted>2009-12-30T16:31:00Z</cp:lastPrinted>
  <dcterms:modified xsi:type="dcterms:W3CDTF">2015-01-26T12:47:00Z</dcterms:modified>
  <cp:revision>14</cp:revision>
  <dc:subject/>
  <dc:title>VMR1957927ct.PDF</dc:title>
</cp:coreProperties>
</file>